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2022</w:t>
            </w:r>
            <w:r>
              <w:rPr>
                <w:rFonts w:eastAsia="標楷體" w:cs="標楷體" w:ascii="標楷體" w:hAnsi="標楷體"/>
              </w:rPr>
              <w:t>/1</w:t>
            </w:r>
            <w:r>
              <w:rPr>
                <w:rFonts w:eastAsia="標楷體" w:cs="標楷體" w:ascii="標楷體" w:hAnsi="標楷體"/>
              </w:rPr>
              <w:t>2/0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</w:t>
      </w:r>
      <w:bookmarkStart w:id="0" w:name="_Hlk121127993"/>
      <w:r>
        <w:rPr>
          <w:rFonts w:ascii="標楷體" w:hAnsi="標楷體" w:cs="標楷體" w:eastAsia="標楷體"/>
          <w:b/>
        </w:rPr>
        <w:t>聯合學苑閱讀任務</w:t>
      </w:r>
      <w:bookmarkEnd w:id="0"/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08"/>
      </w:tblGrid>
      <w:tr>
        <w:trPr>
          <w:trHeight w:val="24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 </w:t>
            </w:r>
            <w:r>
              <w:rPr>
                <w:rFonts w:eastAsia="標楷體" w:cs="標楷體" w:ascii="標楷體" w:hAnsi="標楷體"/>
                <w:color w:val="FF0000"/>
              </w:rPr>
              <w:t>C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)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根據本文，關於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」引起爭議的原因，下列何者正確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之創作作品，顛覆原有之技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技術已經超越人類，呈現藝術獨特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對藝術家之深度學習，創作出類似畫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創作作品致敬藝術家，違背了真心誠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中提到，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生成圖像的創作及版權爭議連連，南韓知名畫師金政基（</w:t>
            </w:r>
            <w:r>
              <w:rPr>
                <w:rFonts w:eastAsia="標楷體" w:cs="標楷體" w:ascii="標楷體" w:hAnsi="標楷體"/>
                <w:color w:val="FF0000"/>
              </w:rPr>
              <w:t>Kim Jung Gi</w:t>
            </w:r>
            <w:r>
              <w:rPr>
                <w:rFonts w:ascii="標楷體" w:hAnsi="標楷體" w:cs="標楷體" w:eastAsia="標楷體"/>
                <w:color w:val="FF0000"/>
              </w:rPr>
              <w:t>）今年</w:t>
            </w: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  <w:color w:val="FF0000"/>
              </w:rPr>
              <w:t>月驟逝後，法國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新創公司把金政基的畫作全部匯進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模型，讓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學習後持續「創作」金政基畫風的作品，聲稱藉此向金政基致敬，卻招致剽竊罵聲，引起日本與南韓漫畫界的強烈反彈。因此選（Ｃ）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 </w:t>
            </w:r>
            <w:r>
              <w:rPr>
                <w:rFonts w:eastAsia="標楷體" w:cs="標楷體" w:ascii="標楷體" w:hAnsi="標楷體"/>
                <w:color w:val="FF0000"/>
              </w:rPr>
              <w:t>A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文中所述，關於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」的描述，下列何者正確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，顛覆了技術、創造力和現代藝術的獨特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，具有人類般的感知能力，已完全取代人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，只可針對無版權影像進行處理，並無不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，並非科技產物，而是會呼吸、有歷練的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中提到，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圖像生成軟體並非致敬金政基，而是剽竊他的作品。由此可知，選（</w:t>
            </w:r>
            <w:r>
              <w:rPr>
                <w:rFonts w:eastAsia="標楷體" w:cs="標楷體" w:ascii="標楷體" w:hAnsi="標楷體"/>
                <w:color w:val="FF0000"/>
              </w:rPr>
              <w:t>D</w:t>
            </w:r>
            <w:r>
              <w:rPr>
                <w:rFonts w:ascii="標楷體" w:hAnsi="標楷體" w:cs="標楷體" w:eastAsia="標楷體"/>
                <w:color w:val="FF0000"/>
              </w:rPr>
              <w:t>）最合適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 </w:t>
            </w:r>
            <w:r>
              <w:rPr>
                <w:rFonts w:eastAsia="標楷體" w:cs="標楷體" w:ascii="標楷體" w:hAnsi="標楷體"/>
                <w:color w:val="FF0000"/>
              </w:rPr>
              <w:t>B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關於文中所述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圖像生成技術，可以輔助一些畫家的創作，但也有許多新興畫家擔心被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所取代。下列哪一句俗諺較能反應這樣的情況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道高一尺，魔高一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水能載舟，亦能覆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一朝被蛇咬，十年怕草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三百六十五行，行行出狀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中提到，東京藝術家福井悠擅長繪製同志、跨性別與酷兒（</w:t>
            </w:r>
            <w:r>
              <w:rPr>
                <w:rFonts w:eastAsia="標楷體" w:cs="標楷體" w:ascii="標楷體" w:hAnsi="標楷體"/>
                <w:color w:val="FF0000"/>
              </w:rPr>
              <w:t>LGBTQ+</w:t>
            </w:r>
            <w:r>
              <w:rPr>
                <w:rFonts w:ascii="標楷體" w:hAnsi="標楷體" w:cs="標楷體" w:eastAsia="標楷體"/>
                <w:color w:val="FF0000"/>
              </w:rPr>
              <w:t>）浪漫動漫和漫畫，她坦言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生成圖像可能在插畫產業掀起革命，同行擔心業務銳減甚至消失。由此可知，選（</w:t>
            </w:r>
            <w:r>
              <w:rPr>
                <w:rFonts w:eastAsia="標楷體" w:cs="標楷體" w:ascii="標楷體" w:hAnsi="標楷體"/>
                <w:color w:val="FF0000"/>
              </w:rPr>
              <w:t>B</w:t>
            </w:r>
            <w:r>
              <w:rPr>
                <w:rFonts w:ascii="標楷體" w:hAnsi="標楷體" w:cs="標楷體" w:eastAsia="標楷體"/>
                <w:color w:val="FF0000"/>
              </w:rPr>
              <w:t>）較合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根據本文，阿納多爾利用他自行設計的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模型，挑選</w:t>
            </w:r>
            <w:r>
              <w:rPr>
                <w:rFonts w:eastAsia="標楷體" w:cs="標楷體" w:ascii="標楷體" w:hAnsi="標楷體"/>
              </w:rPr>
              <w:t>MoMA</w:t>
            </w:r>
            <w:r>
              <w:rPr>
                <w:rFonts w:ascii="標楷體" w:hAnsi="標楷體" w:cs="標楷體" w:eastAsia="標楷體"/>
              </w:rPr>
              <w:t>館藏</w:t>
            </w: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萬張圖像中的其中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萬幅藝術作品，經過文字轉化圖像產生器「</w:t>
            </w:r>
            <w:r>
              <w:rPr>
                <w:rFonts w:eastAsia="標楷體" w:cs="標楷體" w:ascii="標楷體" w:hAnsi="標楷體"/>
              </w:rPr>
              <w:t>DALL-E 2</w:t>
            </w:r>
            <w:r>
              <w:rPr>
                <w:rFonts w:ascii="標楷體" w:hAnsi="標楷體" w:cs="標楷體" w:eastAsia="標楷體"/>
              </w:rPr>
              <w:t>」創作，呈現看似如行雲流水般的流動圖像。你認爲這些流動圖像算得上「藝術品」嗎？請說明理由。</w:t>
            </w:r>
          </w:p>
        </w:tc>
      </w:tr>
      <w:tr>
        <w:trPr>
          <w:trHeight w:val="10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看法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參考答案：</w:t>
            </w:r>
          </w:p>
          <w:p>
            <w:pPr>
              <w:pStyle w:val="Normal"/>
              <w:jc w:val="both"/>
              <w:rPr>
                <w:rFonts w:ascii="標楷體" w:hAnsi="標楷體" w:eastAsia="標楷體" w:cs="Calibri"/>
                <w:color w:val="FF0000"/>
              </w:rPr>
            </w:pPr>
            <w:r>
              <w:rPr>
                <w:rFonts w:ascii="標楷體" w:hAnsi="標楷體" w:cs="Calibri" w:eastAsia="標楷體"/>
                <w:color w:val="FF0000"/>
              </w:rPr>
              <w:t>面向一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Calibri" w:eastAsia="標楷體"/>
                <w:color w:val="FF0000"/>
              </w:rPr>
              <w:t>我認為這些經由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模型「</w:t>
            </w:r>
            <w:r>
              <w:rPr>
                <w:rFonts w:eastAsia="標楷體" w:cs="標楷體" w:ascii="標楷體" w:hAnsi="標楷體"/>
                <w:color w:val="FF0000"/>
              </w:rPr>
              <w:t>DALL-E 2</w:t>
            </w:r>
            <w:r>
              <w:rPr>
                <w:rFonts w:ascii="標楷體" w:hAnsi="標楷體" w:cs="標楷體" w:eastAsia="標楷體"/>
                <w:color w:val="FF0000"/>
              </w:rPr>
              <w:t>」創作的圖像，仍然可以稱作是藝術品，原因有二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這些圖像的生成來源，即是藝術作品，所以從藝術作品衍生之作品，自然是藝術作品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藝術作品產生之元素，均被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給提煉出來，進而透過演算法的運用，最後重製成截然不同的作品，而且這些作品融合了眾多藝術家風格。事實上，我們的創作也是「取法乎上」，從前人的作品中學習。綜合上述，我認為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創作之作品，仍稱得上是藝術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面向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我認為</w:t>
            </w:r>
            <w:r>
              <w:rPr>
                <w:rFonts w:ascii="標楷體" w:hAnsi="標楷體" w:cs="Calibri" w:eastAsia="標楷體"/>
                <w:color w:val="FF0000"/>
              </w:rPr>
              <w:t>經由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模型「</w:t>
            </w:r>
            <w:r>
              <w:rPr>
                <w:rFonts w:eastAsia="標楷體" w:cs="標楷體" w:ascii="標楷體" w:hAnsi="標楷體"/>
                <w:color w:val="FF0000"/>
              </w:rPr>
              <w:t>DALL-E 2</w:t>
            </w:r>
            <w:r>
              <w:rPr>
                <w:rFonts w:ascii="標楷體" w:hAnsi="標楷體" w:cs="標楷體" w:eastAsia="標楷體"/>
                <w:color w:val="FF0000"/>
              </w:rPr>
              <w:t>」創作的圖像，不可以稱作是藝術品，原因有二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這些圖像的生成來源，即是藝術家最獨特的藝術作品，竊取一部分來重新組合，已失去獨創性。既然沒有獨創性，自然稱不上藝術品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未曾詢問藝術家而私自取用他人的藝術品來再製，其實就是剽竊、抄襲，是沒有道德觀念的。如果這可以被允許，藝術家這個職業再也不必存在了，藝術也將停滯不前。綜合上述，我認為</w:t>
            </w:r>
            <w:r>
              <w:rPr>
                <w:rFonts w:eastAsia="標楷體" w:cs="標楷體" w:ascii="標楷體" w:hAnsi="標楷體"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color w:val="FF0000"/>
              </w:rPr>
              <w:t>創作之作品，只是一種贗品，態度必須再三斟酌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注意：命題後請確認，在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  <w:sz w:val="32"/>
          <w:szCs w:val="32"/>
        </w:rPr>
        <w:t>中打勾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498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確認本篇選文基本資料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：</w:t>
            </w:r>
          </w:p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個人：滿足個人興趣 ■公共：與廣泛社會有關 □教育：與教學有關 □職業：與工作行業有關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本形式：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連續文本（句子）□非連續文本（列表）□混合文本（合併）□多重文本（一個以上的來源）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本類型：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文學類 □科普類 ■生活類 □應用文體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檢核資料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每篇命題包含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大題。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題選擇題、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題非選題）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所出題目題型包含選擇題、多重是非題、封閉式問答題、開放式問答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題目設計依下列規範：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>：認知與理解（擷取資訊、理解與推理文字表面意義）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：推理與分析、歸納（統整與解讀）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：意涵、反思、批判（省思與評鑑）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一：■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三：■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二：■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四：■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eb"/>
              <w:spacing w:lineRule="atLeast" w:line="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確認本篇各題難易度： 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您所設計的各題，請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足歲的學生進行測驗，您覺得難易度為何？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一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二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三：□難度高□偏難■偏易□容易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題四：□難度高■偏難□偏易□容易</w:t>
            </w:r>
          </w:p>
        </w:tc>
      </w:tr>
      <w:tr>
        <w:trPr>
          <w:trHeight w:val="164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出題者簽名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1416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日期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continuous"/>
      <w:pgSz w:w="11906" w:h="16838"/>
      <w:pgMar w:left="720" w:right="720" w:gutter="0" w:header="851" w:top="907" w:footer="992" w:bottom="1048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8450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新細明體;PMingLiU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0:25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2-07T00:25:00Z</dcterms:modified>
  <cp:revision>2</cp:revision>
  <dc:subject/>
  <dc:title>標題</dc:title>
</cp:coreProperties>
</file>