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膠帶封口助眠？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2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聯合學苑新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8"/>
      </w:tblGrid>
      <w:tr>
        <w:trPr>
          <w:trHeight w:val="17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文章所述，怎樣的呼吸方式最好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膠帶封口，阻止睡眠期間用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以矽膠和手術膠帶封住鼻孔，只用嘴巴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用鼻子呼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鼻子與嘴巴交替呼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文意，專家對於「抖音」上瘋傳「以膠帶封口」的挑戰內容，抱持著怎樣的態度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樂觀其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不以為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不置可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疑信參半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下列哪一種睡眠問題「並非」本文所討論的重點之一？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阻塞型睡眠呼吸中止症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睡眠債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社交時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過度嗜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有「睡眠債」或「社交時差」的睡眠問題嗎？請概述你的作息時間，並想一想，如果你有上述問題，應該如何檢視自身的生活情況來調整改善；如果沒有上述睡眠問題，請分享你自身是如何養成規律作息的？</w:t>
            </w:r>
          </w:p>
        </w:tc>
      </w:tr>
      <w:tr>
        <w:trPr>
          <w:trHeight w:val="31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看法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</w:tr>
    </w:tbl>
    <w:p>
      <w:pPr>
        <w:pStyle w:val="Web"/>
        <w:snapToGrid w:val="false"/>
        <w:spacing w:lineRule="atLeast" w:line="20" w:before="0" w:after="0"/>
        <w:rPr>
          <w:rFonts w:ascii="標楷體" w:hAnsi="標楷體" w:eastAsia="標楷體" w:cs="標楷體"/>
          <w:b/>
          <w:b/>
          <w:color w:val="000000"/>
          <w:sz w:val="2"/>
          <w:szCs w:val="2"/>
        </w:rPr>
      </w:pPr>
      <w:r>
        <w:rPr>
          <w:rFonts w:eastAsia="標楷體" w:cs="標楷體" w:ascii="標楷體" w:hAnsi="標楷體"/>
          <w:b/>
          <w:color w:val="00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4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1">
    <w:name w:val="暗色格線 1 - 輔色 21"/>
    <w:basedOn w:val="Normal"/>
    <w:qFormat/>
    <w:pPr>
      <w:ind w:left="480" w:hanging="0"/>
    </w:pPr>
    <w:rPr/>
  </w:style>
  <w:style w:type="paragraph" w:styleId="Style15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23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1-22T06:23:00Z</dcterms:modified>
  <cp:revision>2</cp:revision>
  <dc:subject/>
  <dc:title>標題</dc:title>
</cp:coreProperties>
</file>